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ка урока физики по теме «Парообразование, конденсация. Испар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8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2375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арообразование, конденсация. Испарение»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 условий для знакомства с процессами перехода  из жидкостного  состояния в газообразное состояние (прямого и обратного).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задачи</w:t>
            </w:r>
          </w:p>
        </w:tc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понятия о явлениях испарения, конденсации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пыты по исследова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висимость скор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ар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дкости от различных фак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я предложенной инструкции и формулировать вывод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 процесс испарения используя основные положения молекулярного учения о строении вещест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знания об испарении в жизненных ситуациях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выдвигать гипотезы и делать вывод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безопасности и охраны труда при работе с учебным и лабораторным оборудование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ямые измерения физических величи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ниверсальные учебные действия</w:t>
            </w:r>
          </w:p>
        </w:tc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етапредметны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абстрактное мышлени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повседневной жиз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познавательные интересы и способности школьников при выявлении сути процессов. Формировать представление о процессе научного позн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ление причинно-следственных связей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ое выделение и формирование познавательной цели; контроль и оценка процесса и результатов деятельности; самостоятельность в приобретении новых знаний и практических ум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ормирование познавательных интересов убежденности в возможности познания природ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и в приобретении новых знаний и практических ум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го отношения к выполнению учебных зад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гипотезы, прогнозировать, осуществлять целенаправленный поиск ответов на поставленные вопросы; выполнять задания в соответствии с целью; самопроверку, взаимопроверку.</w:t>
            </w:r>
          </w:p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организовывать учебное сотрудничество и совместную деятельность с учителем и сверстниками; работать индивидуально и в группе.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новых знаний.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рока</w:t>
            </w:r>
          </w:p>
        </w:tc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 должен 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ение процессов испарения и конденс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т чего зависит скорость испар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ъяснять наблюдаемые явления с точки зрения молекулярного строения ве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тепловых явлениях в повседневной для сохранения здоровья и соблюдения норм экологического поведения в окружающей среде.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приемы, методы, технологии обучения</w:t>
            </w:r>
          </w:p>
        </w:tc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Эвристическая беседа,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проблемное обучение, исследовательский. На уроке учитывались типы темпераментов детей. Были предусмотрены карточки разного цвета с заданиями для интровертов и экстравертов.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и ресурсы урока</w:t>
            </w:r>
          </w:p>
        </w:tc>
        <w:tc>
          <w:tcPr>
            <w:tcW w:w="1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оборудование для проведения эксперимента на столах для пары обучающихс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холодная вода, спирт, масло, пипетки…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357"/>
        <w:gridCol w:w="3425"/>
        <w:gridCol w:w="2697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рганизационный момент (2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ключение обучающихся в деятельность. Создание положительного эмоционального настроя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ветств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Здравствуйте ребя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вучит музыка из мультфильма «мимо белого облака луны…»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мотрите, какие красивые облака. Когда мы лежим на траве, то представляем себе, на что они похожи. Как нам хочется полежать или покататься на нем. А что такое облако? Как оно образовалось? С каким физическим явлением это связано?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чем сегодня пойдет речь?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учащихся в деятельность. Слушают. Смотрят фрагмент мультфиль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спарением и конденсаци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 учащих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6мин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повторить теоретические знания по тем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ить к восприятию нов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того, чтобы перейти к новой теме необходимо вспомнить изученный ранее материал.  Предлагаю вам поработать в парах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те свою работу в рабочих листах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м нашу работу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ких агрегатных состояниях может находится вещество?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яются ли молекулы при переходе вещества из одного состояния в другое?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энергией обладают молекулы вследствие своего движения? Вследствие взаимодействия?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ую энергию называют внутренн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го и как она зависит? Почему?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экстраверты по парам достают карточку с вопросом из контейнера и отвечают друг другу на три вопрос, интроверты находят соответствие в вопросах и ответах, проверяют по ключу) оценивают себя в рабочем лист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 выполнении учебных задач справочные материал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одукт своей деятельности по заданным критериям.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роблемной ситуации- 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Определение темы урока, постановка учеб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имента ребята перед уроком мы уравновесили весы, скажите почему весы вышли из равновес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итель показывает опыт: на весах уравновешивает сосуд с горячей водой и наблюдаем, как весы выходят из равновесия и проблемный вопрос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ЕМУ?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тема нашего урока? Давайте запишем ее в рабочий лист. Какова цель?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 явление испарение, конденс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сегодня на уроке мы продолжим изучать тепловые процессы, происходящие в приро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овите, какие тепловые процессы, происходящие с веществом,  мы уже знаем?</w:t>
            </w:r>
          </w:p>
          <w:tbl>
            <w:tblPr>
              <w:tblW w:w="6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3269"/>
            </w:tblGrid>
            <w:tr>
              <w:trPr/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 что значит изучить явление? </w:t>
                    <w:br/>
                  </w:r>
                </w:p>
              </w:tc>
              <w:tc>
                <w:tcPr>
                  <w:tcW w:w="3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 явления мы рассматриваем по определенному плану: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. Определение. Условия, при которых протекает явление.</w:t>
              <w:br/>
              <w:t>2. Механизм протекания (с позиций научной теории).</w:t>
              <w:br/>
              <w:t>3. Факторы, от которых зависит явление.</w:t>
              <w:br/>
              <w:t>4. Примеры использования явления на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нце урока мы объясним эти факты, изучив явления испарения и конденсации, без которых этот процесс был бы невозмож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ют за ходом экспериме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пробл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роение модели испарения и конденс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арение – это парообразование, происходящее с поверхности жидк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возьмем открытый сосуд  с жидкостью, то через некоторое время жидкость испарится. Если же накрыть сосуд крышкой, будет ли меняться масса жидкости? Конечно, нет. Возникает вопрос – прекратился ли процесс испарения? А почему же масса жидкости не изменяется? Делаем вывод: наряду с процессом испарения наблюдается обратный процесс.  Назовите е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Учен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онденс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сущность процесса испарения жидкости (рассказ   об этом процессе на молекулярном уровн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исуем  сосуд, который «наполним» жидкостью. Изобразим молекулы этой жидкости в виде шариков. Это молекулярная модель жидкости. Учтем, что молекулы жидкости расположены довольно плотно.  Молекулы обладают кинетической и потенциальной энергией. Одинакова ли  кинетическая энергия молекул? 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ясним, каким молекулам легче всего покинуть жидкос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общим: жидкость могут покинуть молекулы, во-первых,  находящиеся вблизи поверхности, и во-вторых, кинетическая энергия  которых больше потенциальной энергии притяжения соседних молеку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  поверхностью жидкости образуется па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й процесс мы представили на модели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Учен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арообраз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ашей модели это молекулы, которые возвращаются в жидк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ак, нами построены модели испарения и конденсации, которые помогают нам наглядно представить, что это за явл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арообразование – явление превращения жидкости в п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Конденсация – явление превращения пара в жид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>Уче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- тем молекулам, чьи кинетические энергии движения намного больше потенциальных энергий притяжения соседних молек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гипотезы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тепловые явления и объяснять на базе имеющихся знаний условия протекания этих явлений (испарение, конденсация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движение гипотез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Выдвижение гипоте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От чего зависит скорость испар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чтобы их сформулировать, обратимся к жизненному опыту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Вспомните высыхание луж летом и осень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Испарение воды, дух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Испарение из бутылки, блюдца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В какую погоду быстрее высохнет мокрое бельё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ваши гипотез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) От жидк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) От температур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) От площади поверх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) От внешних условий(ветра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гипотез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вторение правил техники безопасности при выполнении эксперимента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Будьте внимательны, дисциплинированны, осторожны. Точно выполняйте указания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асполагайте приборы, материалы, оборудование на рабочем месте в порядке, указанном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Не держите на рабочем столе предметы, не требующиеся для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Перед тем, как приступить к работе тщательно изучите её описание, уясните ход её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и измерении температуры термометр следует держать за верхний кр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безопасности и охраны труда при работе с учебным и лаборатор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принципы действия приборов и условия их безопасного использования.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экспериментов 7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снить от чего зависит скорость испарения. жидкости. Как изменяется температура испаряющейся жидкости и объяснить результаты эксперимента с точки зрения молекулярного строения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струкции выданы учащим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 за проведением экспери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 деятельность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зультатов опы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ыт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корость испарения зависит от рода жидкости. Спирт испаряется быстрее, чем вода и масл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м, где сила притяжения меньше, скорость испарения выш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ыт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корость испарения зависит от температуры. Чем выше температура, тем быстрее испаряется жидк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м выше температура, тем больше молекул обладают энергией достаточной для преодоления силы притяжения со стороны других молеку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ыт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корость испарения зависит от  вет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ьные молекулы жидкости, попавшие в воздух, возвращаются обратно. (Процесс конденсации и испарения идут одновременно). Если есть ветер, он сносит эти молекулы в сторон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пыт №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Скорость испарения зависит от площади свободной поверхности жидкост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чина</w:t>
            </w:r>
            <w:r>
              <w:rPr>
                <w:rFonts w:eastAsia="+mn-ea" w:cs="Times New Roman" w:ascii="Times New Roman" w:hAnsi="Times New Roman"/>
                <w:i/>
                <w:iCs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ем больше площадь поверхности, тем большее число молекул одновременно вылетают в возду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Опыт№5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 как из жидкости улетают наиболее быстрые, энергичные молекулы, то средняя скорость оставшихся молекул жидкости, а значит и  их средняя кинетическая энергия уменьшается, поэтому испарение ведет к уменьшению внутренней энергии жидкости, вследствие чего жидкость охлаждается. Проверим это следствие на опыт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будет если смазать руку эфиром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Ученик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щущаем холо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щущения являются субъективными. А можно ли доказать это утверждение при помощи термомет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оверхности жидкости могут оторваться только самые «энергичные» молекулы, а в жидкости остаются молекулы, которые движутся с меньшими скоростями. Поэтому при испарении внутренняя энергия жидкости уменьшается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эксперимент используя инструкцию и объясняют результаты эксперим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ыт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яснить зависимость скорости испарения от рода жидк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ыт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яснить зависимость скорости испарения от темпера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ыт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яснить зависимость скорости испарения от рода внешни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ыт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яснить зависимость скорости испарения от рода площади поверх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3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пыт№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снить, как изменяется температура жидкости при испарени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 №6 с термометро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пыты по исследованию физических явлений  следуя предложенной инструкции и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ямые измерения физических величин(температ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тепловые явления используя основные положения атомно-молекулярного учения о строении вещества.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вления, проц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называть причины яв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мение организовывать учебное сотрудничество и совместную деятельность с учителем и сверстниками; работать индивидуально и в группе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дведение итогов экспери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иведение в систему знаний полученных в ходе эксперимента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: Сформулируем выводы полученные в ходе экспериме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цель ставилась перед вами в начале проведения опы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результаты эксперимента?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снить от чего зависит скорость испарения. жидкости. Как изменяется температура испаряющейся жидкости и объяснить результаты эксперимента с точки зрения молекулярного строения вещ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рость испарения зависит от рода жидкости, от температуры, от площади поверхности, от ветра. Температура испаряющейся жидкости уменьшается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рактическое   применение  новых знаний-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показать, где можно использовать полученные зн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и изучении последующих тем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: осмыслили  информацию учителя о  значении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спомни или придумай примеры, где встречается или</w:t>
              <w:br/>
            </w:r>
            <w:r>
              <w:rPr/>
              <w:t>используется процесс испарения или конденсации</w:t>
            </w:r>
          </w:p>
          <w:tbl>
            <w:tblPr>
              <w:tblW w:w="6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2"/>
              <w:gridCol w:w="2999"/>
            </w:tblGrid>
            <w:tr>
              <w:trPr/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 природе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 быту</w:t>
                  </w:r>
                </w:p>
              </w:tc>
            </w:tr>
            <w:tr>
              <w:trPr/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 рабочих листах заполняют таблиц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итуации узнавать в них проявление изученных физических явлений или закономерностей и применять имеющиеся знания для их объясн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знания о тепловых явлениях в повседневной для сохранения здоровья и соблюдения норм экологического поведения в окружающей ср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Рефлексия. на рабочих листах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цени свою работу на уроке – обведи верное для тебя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tbl>
            <w:tblPr>
              <w:tblW w:w="6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7"/>
              <w:gridCol w:w="3274"/>
            </w:tblGrid>
            <w:tr>
              <w:trPr/>
              <w:tc>
                <w:tcPr>
                  <w:tcW w:w="2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На уроке я работал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Активно/пассивно</w:t>
                  </w:r>
                </w:p>
              </w:tc>
            </w:tr>
            <w:tr>
              <w:trPr/>
              <w:tc>
                <w:tcPr>
                  <w:tcW w:w="2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Своей работой на уроке я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Доволен/ не доволен</w:t>
                  </w:r>
                </w:p>
              </w:tc>
            </w:tr>
            <w:tr>
              <w:trPr/>
              <w:tc>
                <w:tcPr>
                  <w:tcW w:w="2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Мое настроение 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Стало лучше/ стало хуже</w:t>
                  </w:r>
                </w:p>
              </w:tc>
            </w:tr>
            <w:tr>
              <w:trPr/>
              <w:tc>
                <w:tcPr>
                  <w:tcW w:w="2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Урок мне показался 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Длинным/ коротким</w:t>
                  </w:r>
                </w:p>
              </w:tc>
            </w:tr>
            <w:tr>
              <w:trPr/>
              <w:tc>
                <w:tcPr>
                  <w:tcW w:w="2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Материал урока мне был 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Понятен/ не поняте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Домашнее задание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 18, 1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5;Times New Roman" w:hAnsi="5;Times New Roman" w:cs="5;Times New Roman"/>
      <w:b w:val="false"/>
      <w:bCs w:val="false"/>
      <w:i w:val="false"/>
      <w:iCs w:val="false"/>
      <w:color w:val="3A3838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27:00Z</dcterms:created>
  <dc:creator>Алевтина Кулагина</dc:creator>
  <dc:description/>
  <cp:keywords/>
  <dc:language>en-US</dc:language>
  <cp:lastModifiedBy>Aquarius</cp:lastModifiedBy>
  <cp:lastPrinted>2024-11-20T10:04:00Z</cp:lastPrinted>
  <dcterms:modified xsi:type="dcterms:W3CDTF">2024-11-26T05:18:00Z</dcterms:modified>
  <cp:revision>12</cp:revision>
  <dc:subject/>
  <dc:title/>
</cp:coreProperties>
</file>